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</w:rPr>
      </w:pPr>
      <w:r>
        <w:rPr>
          <w:caps/>
          <w:sz w:val="28"/>
        </w:rPr>
        <w:t>проек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РОССИЙСКАЯ  ФЕДЕРАЦИЯ                            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ОСТОВ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РАСОВСКИЙ РАЙО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ОБРАНИЕ ДЕПУТАТОВ  МИТЯКИНСКОГО 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.12.2020 г                                   №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in7</cp:lastModifiedBy>
  <cp:lastPrinted>2020-11-23T09:50:00Z</cp:lastPrinted>
  <dcterms:modified xsi:type="dcterms:W3CDTF">2020-12-16T11:20:00Z</dcterms:modified>
  <cp:revision>80</cp:revision>
  <dc:subject/>
  <dc:title>ПРОЕКТ</dc:title>
</cp:coreProperties>
</file>